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ดาวรรณ์  มีบัว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</w:t>
      </w:r>
      <w:r>
        <w:rPr>
          <w:rFonts w:cs="TH SarabunPSK" w:ascii="TH SarabunPSK" w:hAnsi="TH SarabunPSK"/>
          <w:sz w:val="30"/>
          <w:szCs w:val="30"/>
        </w:rPr>
        <w:t>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2.   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Style18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Style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Style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Style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Style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Style2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Style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Style19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Style19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Style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Style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Style2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Style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Style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Style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 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ดาวรรณ์  มีบัว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ดาวรรณ์  มีบัว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ดาวรรณ์  มีบัว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ดาวรรณ์  มีบัว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22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2"/>
      <w:headerReference w:type="first" r:id="rId3"/>
      <w:type w:val="nextPage"/>
      <w:pgSz w:w="12240" w:h="15840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Waraporn Kachin</cp:lastModifiedBy>
  <cp:lastPrinted>2018-12-10T19:44:00Z</cp:lastPrinted>
  <dcterms:modified xsi:type="dcterms:W3CDTF">2018-12-21T01:48:00Z</dcterms:modified>
  <cp:revision>3</cp:revision>
  <dc:subject/>
  <dc:title/>
</cp:coreProperties>
</file>