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  <w:lang w:val="en-US" w:eastAsia="en-US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eastAsia="TH SarabunPSK;S......" w:cs="TH SarabunPSK;S......" w:ascii="TH SarabunPSK;S......" w:hAnsi="TH SarabunPSK;S......"/>
          <w:b/>
          <w:bCs/>
          <w:sz w:val="36"/>
          <w:szCs w:val="36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1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2568 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30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256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ชื่อ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 xml:space="preserve">- </w:t>
      </w: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กุล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.........................................</w:t>
      </w:r>
      <w:r>
        <w:rPr>
          <w:rFonts w:cs="TH SarabunPSK;S......" w:ascii="TH SarabunPSK;S......" w:hAnsi="TH SarabunPSK;S......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cs="TH SarabunPSK;S......" w:ascii="TH SarabunPSK;S......" w:hAnsi="TH SarabunPSK;S......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;S......" w:ascii="TH SarabunPSK;S......" w:hAnsi="TH SarabunPSK;S......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0490060" r:id="rId3"/>
        </w:objec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;S......" w:hAnsi="TH SarabunPSK;S......" w:eastAsia="Times New Roman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6"/>
          <w:szCs w:val="36"/>
        </w:rPr>
      </w:pP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</w:t>
      </w:r>
      <w:r>
        <w:rPr>
          <w:rFonts w:ascii="TH SarabunPSK;S......" w:hAnsi="TH SarabunPSK;S......" w:eastAsia="Times New Roman" w:cs="TH SarabunPSK;S......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. 256</w:t>
      </w:r>
      <w:r>
        <w:rPr>
          <w:rFonts w:eastAsia="Times New Roman" w:cs="TH SarabunPSK;S......" w:ascii="TH SarabunPSK;S......" w:hAnsi="TH SarabunPSK;S......"/>
          <w:b/>
          <w:bCs/>
          <w:sz w:val="36"/>
          <w:szCs w:val="36"/>
        </w:rPr>
        <w:t>8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16"/>
          <w:szCs w:val="16"/>
        </w:rPr>
      </w:pPr>
      <w:r>
        <w:rPr>
          <w:rFonts w:cs="TH SarabunPSK;S......" w:ascii="TH SarabunPSK;S......" w:hAnsi="TH SarabunPSK;S......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imes New Roman" w:cs="TH SarabunPSK;S......" w:ascii="TH SarabunPSK;S......" w:hAnsi="TH SarabunPSK;S......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</w:t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ab/>
        <w:t xml:space="preserve">   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;S......" w:hAnsi="TH SarabunPSK;S......" w:cs="TH SarabunPSK;S......"/>
          <w:color w:val="0D0D0D"/>
          <w:sz w:val="20"/>
          <w:szCs w:val="20"/>
        </w:rPr>
      </w:pPr>
      <w:r>
        <w:rPr>
          <w:rFonts w:cs="TH SarabunPSK;S......" w:ascii="TH SarabunPSK;S......" w:hAnsi="TH SarabunPSK;S......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มษายน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–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30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กันยาย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256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;S......" w:hAnsi="TH SarabunPSK;S......" w:cs="TH SarabunPSK;S......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-1)</w:t>
      </w:r>
      <w:r>
        <w:rPr>
          <w:rFonts w:cs="TH SarabunPSK;S......" w:ascii="TH SarabunPSK;S......" w:hAnsi="TH SarabunPSK;S......"/>
          <w:b/>
          <w:bCs/>
          <w:color w:val="0D0D0D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(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;S......" w:ascii="TH SarabunPSK;S......" w:hAnsi="TH SarabunPSK;S......"/>
          <w:color w:val="0D0D0D"/>
          <w:spacing w:val="4"/>
          <w:sz w:val="32"/>
          <w:szCs w:val="32"/>
        </w:rPr>
        <w:t xml:space="preserve">.-2)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>.........................................................</w:t>
      </w:r>
      <w:r>
        <w:rPr>
          <w:rFonts w:ascii="TH SarabunPSK;S......" w:hAnsi="TH SarabunPSK;S......" w:cs="TH SarabunPSK;S......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ข้าพเจ้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...........................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br/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จึ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;S......" w:hAnsi="TH SarabunPSK;S......" w:cs="TH SarabunPSK;S......"/>
          <w:sz w:val="20"/>
          <w:szCs w:val="20"/>
        </w:rPr>
      </w:pPr>
      <w:r>
        <w:rPr>
          <w:rFonts w:cs="TH SarabunPSK;S......" w:ascii="TH SarabunPSK;S......" w:hAnsi="TH SarabunPSK;S......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;S......" w:hAnsi="TH SarabunPSK;S......" w:cs="TH SarabunPSK;S......"/>
          <w:color w:val="0D0D0D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ร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ุรินทร์ ทองทศ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                   (</w:t>
      </w:r>
      <w:r>
        <w:rPr>
          <w:rFonts w:cs="TH SarabunPSK;S......" w:ascii="TH SarabunPSK;S......" w:hAnsi="TH SarabunPSK;S......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;S......" w:ascii="TH SarabunPSK;S......" w:hAnsi="TH SarabunPSK;S......"/>
          <w:sz w:val="32"/>
          <w:szCs w:val="32"/>
        </w:rPr>
        <w:tab/>
        <w:tab/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1)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รอบการ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อบที่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ุลาคม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นาคม</w:t>
      </w:r>
      <w:r>
        <w:rPr>
          <w:rFonts w:cs="TH SarabunPSK;S......" w:ascii="TH SarabunPSK;S......" w:hAnsi="TH SarabunPSK;S......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อบที่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(1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มษายน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ถึง  </w:t>
      </w:r>
      <w:r>
        <w:rPr>
          <w:rFonts w:cs="TH SarabunPSK;S......" w:ascii="TH SarabunPSK;S......" w:hAnsi="TH SarabunPSK;S......"/>
          <w:sz w:val="32"/>
          <w:szCs w:val="32"/>
        </w:rPr>
        <w:t xml:space="preserve">3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ันยายน</w:t>
      </w:r>
      <w:r>
        <w:rPr>
          <w:rFonts w:cs="TH SarabunPSK;S......" w:ascii="TH SarabunPSK;S......" w:hAnsi="TH SarabunPSK;S......"/>
          <w:sz w:val="32"/>
          <w:szCs w:val="32"/>
        </w:rPr>
        <w:t>......)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รับการประเมิน</w:t>
      </w:r>
      <w:r>
        <w:rPr>
          <w:rFonts w:cs="TH SarabunPSK;S......" w:ascii="TH SarabunPSK;S......" w:hAnsi="TH SarabunPSK;S......"/>
          <w:sz w:val="32"/>
          <w:szCs w:val="32"/>
        </w:rPr>
        <w:t>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  <w:sz w:val="32"/>
          <w:szCs w:val="32"/>
        </w:rPr>
        <w:t>.......</w:t>
      </w:r>
      <w:r>
        <w:rPr>
          <w:rFonts w:cs="TH SarabunPSK;S......" w:ascii="TH SarabunPSK;S......" w:hAnsi="TH SarabunPSK;S......"/>
          <w:sz w:val="32"/>
          <w:szCs w:val="32"/>
        </w:rPr>
        <w:t>...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ังกัด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ผู้บังคับบัญช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บริห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;S......" w:ascii="TH SarabunPSK;S......" w:hAnsi="TH SarabunPSK;S......"/>
          <w:sz w:val="32"/>
          <w:szCs w:val="32"/>
        </w:rPr>
        <w:t>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4.51-6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3.01-4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1-3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;S......" w:ascii="TH SarabunPSK;S......" w:hAnsi="TH SarabunPSK;S......"/>
          <w:sz w:val="32"/>
          <w:szCs w:val="32"/>
        </w:rPr>
        <w:t>1.5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;S......" w:ascii="TH SarabunPSK;S......" w:hAnsi="TH SarabunPSK;S......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2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สอน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4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8.5</w:t>
      </w:r>
      <w:r>
        <w:rPr>
          <w:rFonts w:cs="TH SarabunPSK;S......" w:ascii="TH SarabunPSK;S......" w:hAnsi="TH SarabunPSK;S......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pacing w:val="-4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;S......" w:ascii="TH SarabunPSK;S......" w:hAnsi="TH SarabunPSK;S......"/>
          <w:sz w:val="32"/>
          <w:szCs w:val="32"/>
        </w:rPr>
        <w:t xml:space="preserve">36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z w:val="32"/>
          <w:szCs w:val="32"/>
        </w:rPr>
        <w:t xml:space="preserve">27.01-3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21.01 - 27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;S......" w:ascii="TH SarabunPSK;S......" w:hAnsi="TH SarabunPSK;S......"/>
          <w:spacing w:val="-8"/>
          <w:sz w:val="32"/>
          <w:szCs w:val="32"/>
        </w:rPr>
        <w:t xml:space="preserve">16.01 - 21.00 </w:t>
      </w:r>
      <w:r>
        <w:rPr>
          <w:rFonts w:ascii="TH SarabunPSK;S......" w:hAnsi="TH SarabunPSK;S......" w:cs="TH SarabunPSK;S......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ภาระงานสอนไม่เกิน</w:t>
      </w:r>
      <w:r>
        <w:rPr>
          <w:rFonts w:cs="TH SarabunPSK;S......" w:ascii="TH SarabunPSK;S......" w:hAnsi="TH SarabunPSK;S......"/>
          <w:sz w:val="32"/>
          <w:szCs w:val="32"/>
        </w:rPr>
        <w:t xml:space="preserve">16.0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6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color w:val="000000"/>
          <w:sz w:val="32"/>
          <w:szCs w:val="32"/>
        </w:rPr>
        <w:t xml:space="preserve">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16"/>
          <w:szCs w:val="16"/>
        </w:rPr>
      </w:pPr>
      <w:r>
        <w:rPr>
          <w:rFonts w:cs="TH SarabunPSK;S......" w:ascii="TH SarabunPSK;S......" w:hAnsi="TH SarabunPSK;S......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8</w:t>
      </w:r>
      <w:r>
        <w:rPr>
          <w:rFonts w:cs="TH SarabunPSK;S......" w:ascii="TH SarabunPSK;S......" w:hAnsi="TH SarabunPSK;S......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วิจัยชั้น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br/>
        <w:t xml:space="preserve">                                    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ชื่อเรื่อง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90 .00 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ัดส่ง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3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4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และ มคอ</w:t>
      </w:r>
      <w:r>
        <w:rPr>
          <w:rFonts w:cs="TH SarabunPSK;S......" w:ascii="TH SarabunPSK;S......" w:hAnsi="TH SarabunPSK;S......"/>
          <w:sz w:val="32"/>
          <w:szCs w:val="32"/>
        </w:rPr>
        <w:t xml:space="preserve">6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 xml:space="preserve">75.00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2.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(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17.00)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อาจารย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และ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ศ</w:t>
      </w:r>
      <w:r>
        <w:rPr>
          <w:rFonts w:cs="TH SarabunPSK;S......" w:ascii="TH SarabunPSK;S......" w:hAnsi="TH SarabunPSK;S......"/>
          <w:sz w:val="32"/>
          <w:szCs w:val="32"/>
        </w:rPr>
        <w:t xml:space="preserve">.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,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ศ</w:t>
      </w:r>
      <w:r>
        <w:rPr>
          <w:rFonts w:cs="TH SarabunPSK;S......" w:ascii="TH SarabunPSK;S......" w:hAnsi="TH SarabunPSK;S......"/>
          <w:sz w:val="32"/>
          <w:szCs w:val="32"/>
        </w:rPr>
        <w:t xml:space="preserve">.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</w:t>
      </w:r>
      <w:r>
        <w:rPr>
          <w:rFonts w:cs="TH SarabunPSK;S......" w:ascii="TH SarabunPSK;S......" w:hAnsi="TH SarabunPSK;S......"/>
          <w:sz w:val="32"/>
          <w:szCs w:val="32"/>
        </w:rPr>
        <w:t xml:space="preserve">1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วิจั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</w:t>
      </w:r>
      <w:r>
        <w:rPr>
          <w:rFonts w:cs="TH SarabunPSK;S......" w:ascii="TH SarabunPSK;S......" w:hAnsi="TH SarabunPSK;S......"/>
          <w:sz w:val="32"/>
          <w:szCs w:val="32"/>
        </w:rPr>
        <w:t>.....</w:t>
      </w:r>
      <w:r>
        <w:rPr>
          <w:rFonts w:cs="TH SarabunPSK;S......" w:ascii="TH SarabunPSK;S......" w:hAnsi="TH SarabunPSK;S......"/>
          <w:sz w:val="32"/>
          <w:szCs w:val="32"/>
        </w:rPr>
        <w:t>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6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>.00</w:t>
      </w:r>
      <w:r>
        <w:rPr>
          <w:rFonts w:cs="TH SarabunPSK;S......" w:ascii="TH SarabunPSK;S......" w:hAnsi="TH SarabunPSK;S......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pacing w:val="-12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ำรา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คำสอ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ะเขียนตำรา 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าร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หนังสือ</w:t>
      </w:r>
      <w:r>
        <w:rPr>
          <w:rFonts w:cs="TH SarabunPSK;S......" w:ascii="TH SarabunPSK;S......" w:hAnsi="TH SarabunPSK;S......"/>
          <w:sz w:val="32"/>
          <w:szCs w:val="32"/>
        </w:rPr>
        <w:t xml:space="preserve">/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;S......" w:ascii="TH SarabunPSK;S......" w:hAnsi="TH SarabunPSK;S......"/>
          <w:sz w:val="32"/>
          <w:szCs w:val="32"/>
        </w:rPr>
        <w:t>60</w:t>
      </w:r>
      <w:r>
        <w:rPr>
          <w:rFonts w:cs="TH SarabunPSK;S......" w:ascii="TH SarabunPSK;S......" w:hAnsi="TH SarabunPSK;S......"/>
          <w:sz w:val="32"/>
          <w:szCs w:val="32"/>
        </w:rPr>
        <w:t>.0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3)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บทความวิจั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ย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ถ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า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รื่อง</w:t>
      </w:r>
      <w:r>
        <w:rPr>
          <w:rFonts w:cs="TH SarabunPSK;S......" w:ascii="TH SarabunPSK;S......" w:hAnsi="TH SarabunPSK;S......"/>
          <w:sz w:val="32"/>
          <w:szCs w:val="32"/>
        </w:rPr>
        <w:t>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color w:val="000000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color w:val="000000"/>
          <w:sz w:val="30"/>
          <w:szCs w:val="30"/>
        </w:rPr>
        <w:t xml:space="preserve">4)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/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ถ้า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เลือก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;S......" w:ascii="TH SarabunPSK;S......" w:hAnsi="TH SarabunPSK;S......"/>
          <w:sz w:val="30"/>
          <w:szCs w:val="30"/>
        </w:rPr>
        <w:t>/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สิ่งประดิษฐ์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เรื่อง 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>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50</w:t>
      </w:r>
      <w:r>
        <w:rPr>
          <w:rFonts w:cs="TH SarabunPSK;S......" w:ascii="TH SarabunPSK;S......" w:hAnsi="TH SarabunPSK;S......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color w:val="000000"/>
          <w:sz w:val="26"/>
          <w:szCs w:val="26"/>
        </w:rPr>
      </w:pP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3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5.0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พิจารณา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) 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>.5</w:t>
      </w:r>
      <w:r>
        <w:rPr>
          <w:rFonts w:cs="TH SarabunPSK;S......" w:ascii="TH SarabunPSK;S......" w:hAnsi="TH SarabunPSK;S......"/>
          <w:sz w:val="32"/>
          <w:szCs w:val="32"/>
        </w:rPr>
        <w:t>0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0"/>
          <w:szCs w:val="30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0"/>
          <w:szCs w:val="30"/>
        </w:rPr>
        <w:t xml:space="preserve">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จำนวน  </w:t>
      </w:r>
      <w:r>
        <w:rPr>
          <w:rFonts w:cs="TH SarabunPSK;S......" w:ascii="TH SarabunPSK;S......" w:hAnsi="TH SarabunPSK;S......"/>
          <w:sz w:val="30"/>
          <w:szCs w:val="30"/>
        </w:rPr>
        <w:t xml:space="preserve">2 </w:t>
      </w:r>
      <w:r>
        <w:rPr>
          <w:rFonts w:ascii="TH SarabunPSK;S......" w:hAnsi="TH SarabunPSK;S......" w:cs="TH SarabunPSK;S......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  </w:t>
      </w:r>
      <w:r>
        <w:rPr>
          <w:rFonts w:cs="TH SarabunPSK;S......" w:ascii="TH SarabunPSK;S......" w:hAnsi="TH SarabunPSK;S......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;S......" w:hAnsi="TH SarabunPSK;S......" w:cs="TH SarabunPSK;S......"/>
          <w:sz w:val="30"/>
          <w:szCs w:val="30"/>
        </w:rPr>
      </w:pP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cs="TH SarabunPSK;S......" w:ascii="TH SarabunPSK;S......" w:hAnsi="TH SarabunPSK;S......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   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ab/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ะ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ใด  ได้แก่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ด้านการวิจัย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เรีย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cs="TH SarabunPSK;S......" w:ascii="TH SarabunPSK;S......" w:hAnsi="TH SarabunPSK;S......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2.4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>5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1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;S......" w:ascii="TH SarabunPSK;S......" w:hAnsi="TH SarabunPSK;S......"/>
          <w:sz w:val="32"/>
          <w:szCs w:val="32"/>
        </w:rPr>
        <w:t xml:space="preserve">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 </w:t>
      </w:r>
      <w:r>
        <w:rPr>
          <w:rFonts w:cs="TH SarabunPSK;S......" w:ascii="TH SarabunPSK;S......" w:hAnsi="TH SarabunPSK;S......"/>
          <w:sz w:val="30"/>
          <w:szCs w:val="30"/>
        </w:rPr>
        <w:t xml:space="preserve">1.   </w:t>
      </w:r>
      <w:r>
        <w:rPr>
          <w:rFonts w:cs="TH SarabunPSK;S......" w:ascii="TH SarabunPSK;S......" w:hAnsi="TH SarabunPSK;S......"/>
          <w:sz w:val="30"/>
          <w:szCs w:val="30"/>
        </w:rPr>
        <w:t>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</w:t>
      </w:r>
      <w:r>
        <w:rPr>
          <w:rFonts w:cs="TH SarabunPSK;S......" w:ascii="TH SarabunPSK;S......" w:hAnsi="TH SarabunPSK;S......"/>
          <w:sz w:val="30"/>
          <w:szCs w:val="30"/>
        </w:rPr>
        <w:t xml:space="preserve">2.  </w:t>
      </w:r>
      <w:r>
        <w:rPr>
          <w:rFonts w:cs="TH SarabunPSK;S......" w:ascii="TH SarabunPSK;S......" w:hAnsi="TH SarabunPSK;S......"/>
          <w:sz w:val="30"/>
          <w:szCs w:val="30"/>
        </w:rPr>
        <w:t>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;S......" w:hAnsi="TH SarabunPSK;S......" w:cs="TH SarabunPSK;S......"/>
          <w:sz w:val="30"/>
          <w:szCs w:val="30"/>
        </w:rPr>
      </w:pPr>
      <w:r>
        <w:rPr>
          <w:rFonts w:eastAsia="TH SarabunPSK;S......" w:cs="TH SarabunPSK;S......" w:ascii="TH SarabunPSK;S......" w:hAnsi="TH SarabunPSK;S......"/>
          <w:sz w:val="30"/>
          <w:szCs w:val="30"/>
        </w:rPr>
        <w:t xml:space="preserve">     </w:t>
      </w:r>
      <w:r>
        <w:rPr>
          <w:rFonts w:cs="TH SarabunPSK;S......" w:ascii="TH SarabunPSK;S......" w:hAnsi="TH SarabunPSK;S......"/>
          <w:sz w:val="30"/>
          <w:szCs w:val="30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;S......" w:ascii="TH SarabunPSK;S......" w:hAnsi="TH SarabunPSK;S......"/>
          <w:sz w:val="32"/>
          <w:szCs w:val="32"/>
        </w:rPr>
        <w:t>/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;S......" w:hAnsi="TH SarabunPSK;S......" w:cs="TH SarabunPSK;S......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;S......" w:hAnsi="TH SarabunPSK;S......" w:cs="TH SarabunPSK;S......"/>
          <w:spacing w:val="-6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;S......" w:hAnsi="TH SarabunPSK;S......" w:cs="TH SarabunPSK;S......"/>
          <w:color w:val="000000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pacing w:val="-6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3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้อยละ</w:t>
      </w:r>
      <w:r>
        <w:rPr>
          <w:rFonts w:cs="TH SarabunPSK;S......" w:ascii="TH SarabunPSK;S......" w:hAnsi="TH SarabunPSK;S......"/>
          <w:sz w:val="32"/>
          <w:szCs w:val="32"/>
        </w:rPr>
        <w:t xml:space="preserve">14.50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sz w:val="32"/>
          <w:szCs w:val="32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)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9.00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 </w:t>
      </w:r>
      <w:r>
        <w:rPr>
          <w:rFonts w:cs="TH SarabunPSK;S......" w:ascii="TH SarabunPSK;S......" w:hAnsi="TH SarabunPSK;S......"/>
          <w:sz w:val="32"/>
          <w:szCs w:val="32"/>
        </w:rPr>
        <w:t xml:space="preserve">80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ที่คณะจัดทั้งหม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5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;S......" w:ascii="TH SarabunPSK;S......" w:hAnsi="TH SarabunPSK;S......"/>
          <w:sz w:val="32"/>
          <w:szCs w:val="32"/>
        </w:rPr>
        <w:t>8.</w:t>
      </w:r>
      <w:r>
        <w:rPr>
          <w:rFonts w:cs="TH SarabunPSK;S......" w:ascii="TH SarabunPSK;S......" w:hAnsi="TH SarabunPSK;S......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4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;S......" w:ascii="TH SarabunPSK;S......" w:hAnsi="TH SarabunPSK;S......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;S......" w:ascii="TH SarabunPSK;S......" w:hAnsi="TH SarabunPSK;S......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2)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ลสำเร็จของงา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4.00)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;S......" w:ascii="TH SarabunPSK;S......" w:hAnsi="TH SarabunPSK;S......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;S......" w:hAnsi="TH SarabunPSK;S......" w:eastAsia="+mn-ea" w:cs="TH SarabunPSK;S......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;S......" w:hAnsi="TH SarabunPSK;S......" w:eastAsia="+mn-ea" w:cs="TH SarabunPSK;S......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;S......"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;S......" w:ascii="TH SarabunPSK;S......" w:hAnsi="TH SarabunPSK;S......"/>
          <w:sz w:val="32"/>
          <w:szCs w:val="32"/>
        </w:rPr>
        <w:t>20.00</w:t>
      </w:r>
    </w:p>
    <w:p>
      <w:pPr>
        <w:pStyle w:val="NoSpacing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 xml:space="preserve">4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ให้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ผู้รับการ</w:t>
      </w:r>
      <w:r>
        <w:rPr>
          <w:rFonts w:ascii="TH SarabunPSK;S......" w:hAnsi="TH SarabunPSK;S......" w:cs="TH SarabunPSK;S......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;S......" w:ascii="TH SarabunPSK;S......" w:hAnsi="TH SarabunPSK;S......"/>
          <w:sz w:val="32"/>
          <w:szCs w:val="32"/>
        </w:rPr>
        <w:t xml:space="preserve">2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ด้านการสอน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1. 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>2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;S......" w:hAnsi="TH SarabunPSK;S......" w:cs="TH SarabunPSK;S......"/>
          <w:b/>
          <w:b/>
          <w:bCs/>
          <w:sz w:val="32"/>
          <w:szCs w:val="32"/>
          <w:u w:val="single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 xml:space="preserve">2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;S......" w:ascii="TH SarabunPSK;S......" w:hAnsi="TH SarabunPSK;S......"/>
          <w:sz w:val="32"/>
          <w:szCs w:val="32"/>
        </w:rPr>
        <w:t xml:space="preserve">1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jc w:val="left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sz w:val="32"/>
          <w:szCs w:val="32"/>
        </w:rPr>
        <w:t xml:space="preserve">5.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้อยละ </w:t>
      </w:r>
      <w:r>
        <w:rPr>
          <w:rFonts w:cs="TH SarabunPSK;S......" w:ascii="TH SarabunPSK;S......" w:hAnsi="TH SarabunPSK;S......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cs="TH SarabunPSK;S......" w:ascii="TH SarabunPSK;S......" w:hAnsi="TH SarabunPSK;S......"/>
          <w:sz w:val="32"/>
          <w:szCs w:val="32"/>
        </w:rPr>
        <w:t xml:space="preserve">,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บุคลากรทุกคนใ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าขาวิชา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ab/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5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;S......" w:ascii="TH SarabunPSK;S......" w:hAnsi="TH SarabunPSK;S......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4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3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ได้คะแนนประเมิน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2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 </w:t>
      </w:r>
      <w:r>
        <w:rPr>
          <w:rFonts w:cs="TH SarabunPSK;S......" w:ascii="TH SarabunPSK;S......" w:hAnsi="TH SarabunPSK;S......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;S......" w:ascii="TH SarabunPSK;S......" w:hAnsi="TH SarabunPSK;S......"/>
          <w:b/>
          <w:bCs/>
          <w:color w:val="000000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;S......" w:ascii="TH SarabunPSK;S......" w:hAnsi="TH SarabunPSK;S......"/>
          <w:b/>
          <w:bCs/>
          <w:sz w:val="32"/>
          <w:szCs w:val="32"/>
          <w:u w:val="single"/>
        </w:rPr>
        <w:t>1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;S......" w:ascii="TH SarabunPSK;S......" w:hAnsi="TH SarabunPSK;S......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b/>
          <w:bCs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(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(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ประเมิน</w:t>
      </w:r>
      <w:r>
        <w:rPr>
          <w:rFonts w:cs="TH SarabunPSK;S......" w:ascii="TH SarabunPSK;S......" w:hAnsi="TH SarabunPSK;S......"/>
          <w:sz w:val="32"/>
          <w:szCs w:val="32"/>
        </w:rPr>
        <w:t>)</w:t>
      </w:r>
      <w:r>
        <w:rPr>
          <w:rFonts w:cs="TH SarabunPSK;S......" w:ascii="TH SarabunPSK;S......" w:hAnsi="TH SarabunPSK;S......"/>
          <w:sz w:val="32"/>
          <w:szCs w:val="32"/>
        </w:rPr>
        <w:t xml:space="preserve">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ลายมือชื่อ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 …………………</w:t>
      </w:r>
      <w:r>
        <w:rPr>
          <w:rFonts w:cs="TH SarabunPSK;S......" w:ascii="TH SarabunPSK;S......" w:hAnsi="TH SarabunPSK;S......"/>
          <w:sz w:val="32"/>
          <w:szCs w:val="32"/>
        </w:rPr>
        <w:t>.…………………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</w:t>
      </w: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>(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ผศ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ดร</w:t>
      </w:r>
      <w:r>
        <w:rPr>
          <w:rFonts w:cs="TH SarabunPSK;S......" w:ascii="TH SarabunPSK;S......" w:hAnsi="TH SarabunPSK;S......"/>
          <w:sz w:val="32"/>
          <w:szCs w:val="32"/>
          <w:u w:val="dotted"/>
        </w:rPr>
        <w:t>.</w:t>
      </w:r>
      <w:r>
        <w:rPr>
          <w:rFonts w:ascii="TH SarabunPSK;S......" w:hAnsi="TH SarabunPSK;S......" w:cs="TH SarabunPSK;S......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)</w:t>
        <w:tab/>
        <w:tab/>
        <w:tab/>
        <w:t xml:space="preserve"> </w:t>
      </w:r>
      <w:r>
        <w:rPr>
          <w:rFonts w:cs="TH SarabunPSK;S......" w:ascii="TH SarabunPSK;S......" w:hAnsi="TH SarabunPSK;S......"/>
          <w:sz w:val="32"/>
          <w:szCs w:val="32"/>
        </w:rPr>
        <w:t xml:space="preserve">     </w:t>
      </w:r>
      <w:r>
        <w:rPr>
          <w:rFonts w:cs="TH SarabunPSK;S......" w:ascii="TH SarabunPSK;S......" w:hAnsi="TH SarabunPSK;S......"/>
          <w:sz w:val="32"/>
          <w:szCs w:val="32"/>
        </w:rPr>
        <w:t xml:space="preserve">  </w:t>
      </w:r>
      <w:r>
        <w:rPr>
          <w:rFonts w:cs="TH SarabunPSK;S......" w:ascii="TH SarabunPSK;S......" w:hAnsi="TH SarabunPSK;S......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eastAsia="TH SarabunPSK;S......" w:cs="TH SarabunPSK;S......" w:ascii="TH SarabunPSK;S......" w:hAnsi="TH SarabunPSK;S......"/>
          <w:sz w:val="32"/>
          <w:szCs w:val="32"/>
        </w:rPr>
        <w:t xml:space="preserve">    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  <w:tab/>
        <w:tab/>
        <w:tab/>
      </w:r>
      <w:r>
        <w:rPr>
          <w:rFonts w:cs="TH SarabunPSK;S......" w:ascii="TH SarabunPSK;S......" w:hAnsi="TH SarabunPSK;S......"/>
          <w:sz w:val="32"/>
          <w:szCs w:val="32"/>
        </w:rPr>
        <w:t xml:space="preserve">      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วันที่</w:t>
      </w:r>
      <w:r>
        <w:rPr>
          <w:rFonts w:cs="TH SarabunPSK;S......" w:ascii="TH SarabunPSK;S......" w:hAnsi="TH SarabunPSK;S......"/>
          <w:sz w:val="32"/>
          <w:szCs w:val="32"/>
        </w:rPr>
        <w:t>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</w:rPr>
      </w:pPr>
      <w:r>
        <w:rPr>
          <w:rFonts w:eastAsia="TH SarabunPSK;S......" w:cs="TH SarabunPSK;S......" w:ascii="TH SarabunPSK;S......" w:hAnsi="TH SarabunPSK;S......"/>
          <w:b/>
          <w:bCs/>
        </w:rPr>
        <w:t xml:space="preserve"> </w:t>
      </w:r>
      <w:r>
        <w:rPr>
          <w:rFonts w:cs="TH SarabunPSK;S......" w:ascii="TH SarabunPSK;S......" w:hAnsi="TH SarabunPSK;S......"/>
          <w:b/>
          <w:bCs/>
        </w:rPr>
        <w:t>(</w:t>
      </w:r>
      <w:r>
        <w:rPr>
          <w:rFonts w:ascii="TH SarabunPSK;S......" w:hAnsi="TH SarabunPSK;S......" w:cs="TH SarabunPSK;S......"/>
          <w:b/>
          <w:b/>
          <w:bCs/>
        </w:rPr>
        <w:t xml:space="preserve">องค์ประกอบที่ </w:t>
      </w:r>
      <w:r>
        <w:rPr>
          <w:rFonts w:cs="TH SarabunPSK;S......" w:ascii="TH SarabunPSK;S......" w:hAnsi="TH SarabunPSK;S......"/>
          <w:b/>
          <w:bCs/>
        </w:rPr>
        <w:t>2)</w:t>
      </w:r>
      <w:r>
        <w:rPr>
          <w:rFonts w:ascii="TH SarabunPSK;S......" w:hAnsi="TH SarabunPSK;S......" w:cs="TH SarabunPSK;S......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รอบการประเมิน</w:t>
      </w:r>
      <w:r>
        <w:rPr>
          <w:rFonts w:ascii="TH SarabunPSK;S......" w:hAnsi="TH SarabunPSK;S......" w:cs="TH SarabunPSK;S......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S......" w:hAnsi="TH SarabunPSK;S......" w:cs="TH SarabunPSK;S......"/>
        </w:rPr>
        <w:t xml:space="preserve"> รอบที่ </w:t>
      </w:r>
      <w:r>
        <w:rPr>
          <w:rFonts w:cs="TH SarabunPSK;S......" w:ascii="TH SarabunPSK;S......" w:hAnsi="TH SarabunPSK;S......"/>
        </w:rPr>
        <w:t>1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 (1  </w:t>
      </w:r>
      <w:r>
        <w:rPr>
          <w:rFonts w:ascii="TH SarabunPSK;S......" w:hAnsi="TH SarabunPSK;S......" w:cs="TH SarabunPSK;S......"/>
        </w:rPr>
        <w:t>ตุลาคม</w:t>
      </w:r>
      <w:r>
        <w:rPr>
          <w:rFonts w:cs="TH SarabunPSK;S......" w:ascii="TH SarabunPSK;S......" w:hAnsi="TH SarabunPSK;S......"/>
        </w:rPr>
        <w:t>.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1 </w:t>
      </w:r>
      <w:r>
        <w:rPr>
          <w:rFonts w:ascii="TH SarabunPSK;S......" w:hAnsi="TH SarabunPSK;S......" w:cs="TH SarabunPSK;S......"/>
        </w:rPr>
        <w:t>มีนาคม</w:t>
      </w:r>
      <w:r>
        <w:rPr>
          <w:rFonts w:cs="TH SarabunPSK;S......" w:ascii="TH SarabunPSK;S......" w:hAnsi="TH SarabunPSK;S......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;S......" w:ascii="TH SarabunPSK;S......" w:hAnsi="TH SarabunPSK;S......"/>
        </w:rPr>
        <w:t xml:space="preserve">    </w:t>
      </w:r>
      <w:r>
        <w:rPr>
          <w:rFonts w:ascii="TH SarabunPSK;S......" w:hAnsi="TH SarabunPSK;S......" w:cs="TH SarabunPSK;S......"/>
        </w:rPr>
        <w:t xml:space="preserve">รอบที่ </w:t>
      </w:r>
      <w:r>
        <w:rPr>
          <w:rFonts w:cs="TH SarabunPSK;S......" w:ascii="TH SarabunPSK;S......" w:hAnsi="TH SarabunPSK;S......"/>
        </w:rPr>
        <w:t xml:space="preserve">2 </w:t>
      </w:r>
      <w:r>
        <w:rPr>
          <w:rFonts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 xml:space="preserve">(1  </w:t>
      </w:r>
      <w:r>
        <w:rPr>
          <w:rFonts w:ascii="TH SarabunPSK;S......" w:hAnsi="TH SarabunPSK;S......" w:cs="TH SarabunPSK;S......"/>
        </w:rPr>
        <w:t>เมษายน</w:t>
      </w:r>
      <w:r>
        <w:rPr>
          <w:rFonts w:cs="TH SarabunPSK;S......" w:ascii="TH SarabunPSK;S......" w:hAnsi="TH SarabunPSK;S......"/>
        </w:rPr>
        <w:t>.....</w:t>
      </w:r>
      <w:r>
        <w:rPr>
          <w:rFonts w:ascii="TH SarabunPSK;S......" w:hAnsi="TH SarabunPSK;S......" w:cs="TH SarabunPSK;S......"/>
        </w:rPr>
        <w:t xml:space="preserve">ถึง  </w:t>
      </w:r>
      <w:r>
        <w:rPr>
          <w:rFonts w:cs="TH SarabunPSK;S......" w:ascii="TH SarabunPSK;S......" w:hAnsi="TH SarabunPSK;S......"/>
        </w:rPr>
        <w:t xml:space="preserve">30  </w:t>
      </w:r>
      <w:r>
        <w:rPr>
          <w:rFonts w:ascii="TH SarabunPSK;S......" w:hAnsi="TH SarabunPSK;S......" w:cs="TH SarabunPSK;S......"/>
        </w:rPr>
        <w:t>กันยายน</w:t>
      </w:r>
      <w:r>
        <w:rPr>
          <w:rFonts w:cs="TH SarabunPSK;S......" w:ascii="TH SarabunPSK;S......" w:hAnsi="TH SarabunPSK;S......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รับการประเมิน</w:t>
      </w:r>
      <w:r>
        <w:rPr>
          <w:rFonts w:cs="TH SarabunPSK;S......" w:ascii="TH SarabunPSK;S......" w:hAnsi="TH SarabunPSK;S......"/>
        </w:rPr>
        <w:t>......................</w:t>
      </w:r>
      <w:r>
        <w:rPr>
          <w:rFonts w:cs="TH SarabunPSK;S......" w:ascii="TH SarabunPSK;S......" w:hAnsi="TH SarabunPSK;S......"/>
        </w:rPr>
        <w:t>........................................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.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ascii="TH SarabunPSK;S......" w:hAnsi="TH SarabunPSK;S......" w:cs="TH SarabunPSK;S......"/>
        </w:rPr>
        <w:t>ประเภทตำแหน่ง………………………………………ระดับตำแหน่ง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.</w:t>
      </w:r>
      <w:r>
        <w:rPr>
          <w:rFonts w:cs="TH SarabunPSK;S......" w:ascii="TH SarabunPSK;S......" w:hAnsi="TH SarabunPSK;S......"/>
        </w:rPr>
        <w:t>....................</w:t>
      </w:r>
      <w:r>
        <w:rPr>
          <w:rFonts w:ascii="TH SarabunPSK;S......" w:hAnsi="TH SarabunPSK;S......" w:cs="TH SarabunPSK;S......"/>
        </w:rPr>
        <w:t>สังกัด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......</w:t>
      </w:r>
      <w:r>
        <w:rPr>
          <w:rFonts w:cs="TH SarabunPSK;S......" w:ascii="TH SarabunPSK;S......" w:hAnsi="TH SarabunPSK;S......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ชื่อผู้บังคับบัญชา</w:t>
      </w:r>
      <w:r>
        <w:rPr>
          <w:rFonts w:cs="TH SarabunPSK;S......" w:ascii="TH SarabunPSK;S......" w:hAnsi="TH SarabunPSK;S......"/>
        </w:rPr>
        <w:t>/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  <w:color w:val="FFFFFF"/>
          <w:u w:val="dotted" w:color="000000"/>
        </w:rPr>
        <w:t>0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 xml:space="preserve">ตำแหน่ง </w:t>
      </w:r>
      <w:r>
        <w:rPr>
          <w:rFonts w:ascii="TH SarabunPSK;S......" w:hAnsi="TH SarabunPSK;S......" w:cs="TH SarabunPSK;S......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ก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ข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b/>
                <w:b/>
                <w:bCs/>
              </w:rPr>
            </w:pPr>
            <w:r>
              <w:rPr>
                <w:rFonts w:cs="TH SarabunPSK;S......" w:ascii="TH SarabunPSK;S......" w:hAnsi="TH SarabunPSK;S......"/>
                <w:b/>
                <w:bCs/>
              </w:rPr>
              <w:t>(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ค</w:t>
            </w:r>
            <w:r>
              <w:rPr>
                <w:rFonts w:cs="TH SarabunPSK;S......" w:ascii="TH SarabunPSK;S......" w:hAnsi="TH SarabunPSK;S......"/>
                <w:b/>
                <w:bCs/>
              </w:rPr>
              <w:t xml:space="preserve">)  </w:t>
            </w:r>
            <w:r>
              <w:rPr>
                <w:rFonts w:ascii="TH SarabunPSK;S......" w:hAnsi="TH SarabunPSK;S......" w:cs="TH SarabunPSK;S......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ascii="TH SarabunPSK;S......" w:hAnsi="TH SarabunPSK;S......" w:cs="TH SarabunPSK;S......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2) </w:t>
            </w:r>
            <w:r>
              <w:rPr>
                <w:rFonts w:ascii="TH SarabunPSK;S......" w:hAnsi="TH SarabunPSK;S......" w:cs="TH SarabunPSK;S......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 xml:space="preserve">(3)  </w:t>
            </w:r>
            <w:r>
              <w:rPr>
                <w:rFonts w:ascii="TH SarabunPSK;S......" w:hAnsi="TH SarabunPSK;S......" w:cs="TH SarabunPSK;S......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1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2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3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4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5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  <w:kern w:val="2"/>
              </w:rPr>
              <w:t xml:space="preserve">6. </w:t>
            </w:r>
            <w:r>
              <w:rPr>
                <w:rFonts w:ascii="TH SarabunPSK;S......" w:hAnsi="TH SarabunPSK;S......" w:eastAsia="Times New Roman" w:cs="TH SarabunPSK;S......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eastAsia="Times New Roman" w:cs="TH SarabunPSK;S......"/>
                <w:color w:val="000000"/>
              </w:rPr>
            </w:pPr>
            <w:r>
              <w:rPr>
                <w:rFonts w:eastAsia="Times New Roman" w:cs="TH SarabunPSK;S......" w:ascii="TH SarabunPSK;S......" w:hAnsi="TH SarabunPSK;S......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</w:rPr>
            </w:pPr>
            <w:r>
              <w:rPr>
                <w:rFonts w:cs="TH SarabunPSK;S......" w:ascii="TH SarabunPSK;S......" w:hAnsi="TH SarabunPSK;S......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  <w:b/>
          <w:bCs/>
          <w:color w:val="000000"/>
        </w:rPr>
        <w:t>(</w:t>
      </w:r>
      <w:r>
        <w:rPr>
          <w:rFonts w:ascii="TH SarabunPSK;S......" w:hAnsi="TH SarabunPSK;S......" w:cs="TH SarabunPSK;S......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;S......" w:ascii="TH SarabunPSK;S......" w:hAnsi="TH SarabunPSK;S......"/>
          <w:b/>
          <w:bCs/>
          <w:color w:val="000000"/>
          <w:spacing w:val="-6"/>
        </w:rPr>
        <w:t>)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 </w:t>
      </w:r>
      <w:r>
        <w:rPr>
          <w:rFonts w:ascii="TH SarabunPSK;S......" w:hAnsi="TH SarabunPSK;S......" w:cs="TH SarabunPSK;S......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;S......" w:ascii="TH SarabunPSK;S......" w:hAnsi="TH SarabunPSK;S......"/>
          <w:color w:val="000000"/>
          <w:spacing w:val="-6"/>
        </w:rPr>
        <w:t>(</w:t>
      </w:r>
      <w:r>
        <w:rPr>
          <w:rFonts w:ascii="TH SarabunPSK;S......" w:hAnsi="TH SarabunPSK;S......" w:cs="TH SarabunPSK;S......"/>
          <w:color w:val="000000"/>
          <w:spacing w:val="-6"/>
        </w:rPr>
        <w:t>ระบุข้อมูลใน</w:t>
      </w:r>
      <w:r>
        <w:rPr>
          <w:rFonts w:cs="TH SarabunPSK;S......" w:ascii="TH SarabunPSK;S......" w:hAnsi="TH SarabunPSK;S......"/>
          <w:color w:val="000000"/>
          <w:spacing w:val="-6"/>
        </w:rPr>
        <w:t xml:space="preserve">(1) (2) </w:t>
      </w:r>
      <w:r>
        <w:rPr>
          <w:rFonts w:ascii="TH SarabunPSK;S......" w:hAnsi="TH SarabunPSK;S......" w:cs="TH SarabunPSK;S......"/>
          <w:color w:val="000000"/>
          <w:spacing w:val="-6"/>
        </w:rPr>
        <w:t>ตามลักษณะ</w:t>
      </w:r>
      <w:r>
        <w:rPr>
          <w:rFonts w:ascii="TH SarabunPSK;S......" w:hAnsi="TH SarabunPSK;S......" w:cs="TH SarabunPSK;S......"/>
          <w:color w:val="000000"/>
        </w:rPr>
        <w:t>ของตำแหน่งที่กำหนดให้ครบ</w:t>
      </w:r>
      <w:r>
        <w:rPr>
          <w:rFonts w:cs="TH SarabunPSK;S......" w:ascii="TH SarabunPSK;S......" w:hAnsi="TH SarabunPSK;S......"/>
          <w:color w:val="000000"/>
        </w:rPr>
        <w:t xml:space="preserve">) </w:t>
      </w:r>
      <w:r>
        <w:rPr>
          <w:rFonts w:ascii="TH SarabunPSK;S......" w:hAnsi="TH SarabunPSK;S......" w:cs="TH SarabunPSK;S......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;S......" w:hAnsi="TH SarabunPSK;S......" w:cs="TH SarabunPSK;S......"/>
        </w:rPr>
      </w:pPr>
      <w:r>
        <w:rPr>
          <w:rFonts w:cs="TH SarabunPSK;S......" w:ascii="TH SarabunPSK;S......" w:hAnsi="TH SarabunPSK;S......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;S......" w:hAnsi="TH SarabunPSK;S......" w:cs="TH SarabunPSK;S......"/>
        </w:rPr>
      </w:pP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</w:t>
      </w:r>
      <w:r>
        <w:rPr>
          <w:rFonts w:cs="TH SarabunPSK;S......" w:ascii="TH SarabunPSK;S......" w:hAnsi="TH SarabunPSK;S......"/>
        </w:rPr>
        <w:t>..............</w:t>
      </w:r>
      <w:r>
        <w:rPr>
          <w:rFonts w:cs="TH SarabunPSK;S......" w:ascii="TH SarabunPSK;S......" w:hAnsi="TH SarabunPSK;S......"/>
        </w:rPr>
        <w:t>............................(</w:t>
      </w:r>
      <w:r>
        <w:rPr>
          <w:rFonts w:ascii="TH SarabunPSK;S......" w:hAnsi="TH SarabunPSK;S......" w:cs="TH SarabunPSK;S......"/>
        </w:rPr>
        <w:t>ผู้ประเมิน</w:t>
      </w:r>
      <w:r>
        <w:rPr>
          <w:rFonts w:cs="TH SarabunPSK;S......" w:ascii="TH SarabunPSK;S......" w:hAnsi="TH SarabunPSK;S......"/>
        </w:rPr>
        <w:t xml:space="preserve">)           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;S......" w:cs="TH SarabunPSK;S......" w:ascii="TH SarabunPSK;S......" w:hAnsi="TH SarabunPSK;S......"/>
        </w:rPr>
        <w:t xml:space="preserve">        </w:t>
      </w:r>
      <w:r>
        <w:rPr>
          <w:rFonts w:eastAsia="TH SarabunPSK;S......" w:cs="TH SarabunPSK;S......" w:ascii="TH SarabunPSK;S......" w:hAnsi="TH SarabunPSK;S......"/>
        </w:rPr>
        <w:t xml:space="preserve">       </w:t>
      </w:r>
      <w:r>
        <w:rPr>
          <w:rFonts w:eastAsia="TH SarabunPSK;S......" w:cs="TH SarabunPSK;S......" w:ascii="TH SarabunPSK;S......" w:hAnsi="TH SarabunPSK;S......"/>
        </w:rPr>
        <w:t xml:space="preserve"> </w:t>
      </w:r>
      <w:r>
        <w:rPr>
          <w:rFonts w:cs="TH SarabunPSK;S......" w:ascii="TH SarabunPSK;S......" w:hAnsi="TH SarabunPSK;S......"/>
        </w:rPr>
        <w:t>(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ascii="TH SarabunPSK;S......" w:hAnsi="TH SarabunPSK;S......" w:cs="TH SarabunPSK;S......"/>
          <w:u w:val="dotted"/>
        </w:rPr>
        <w:t>ผศ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ดร</w:t>
      </w:r>
      <w:r>
        <w:rPr>
          <w:rFonts w:cs="TH SarabunPSK;S......" w:ascii="TH SarabunPSK;S......" w:hAnsi="TH SarabunPSK;S......"/>
          <w:u w:val="dotted"/>
        </w:rPr>
        <w:t>.</w:t>
      </w:r>
      <w:r>
        <w:rPr>
          <w:rFonts w:ascii="TH SarabunPSK;S......" w:hAnsi="TH SarabunPSK;S......" w:cs="TH SarabunPSK;S......"/>
          <w:u w:val="dotted"/>
        </w:rPr>
        <w:t>สุรินทร์ ทองทศ</w:t>
      </w:r>
      <w:r>
        <w:rPr>
          <w:rFonts w:cs="TH SarabunPSK;S......" w:ascii="TH SarabunPSK;S......" w:hAnsi="TH SarabunPSK;S......"/>
          <w:color w:val="FFFFFF"/>
          <w:u w:val="dotted" w:color="000000"/>
        </w:rPr>
        <w:t>0</w:t>
      </w:r>
      <w:r>
        <w:rPr>
          <w:rFonts w:cs="TH SarabunPSK;S......" w:ascii="TH SarabunPSK;S......" w:hAnsi="TH SarabunPSK;S......"/>
          <w:color w:val="FFFFFF"/>
          <w:u w:val="dotted" w:color="000000"/>
        </w:rPr>
        <w:t xml:space="preserve">  </w:t>
      </w:r>
      <w:r>
        <w:rPr>
          <w:rFonts w:cs="TH SarabunPSK;S......" w:ascii="TH SarabunPSK;S......" w:hAnsi="TH SarabunPSK;S......"/>
        </w:rPr>
        <w:t xml:space="preserve">)                               </w:t>
      </w:r>
      <w:r>
        <w:rPr>
          <w:rFonts w:cs="TH SarabunPSK;S......" w:ascii="TH SarabunPSK;S......" w:hAnsi="TH SarabunPSK;S......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;S......" w:cs="TH SarabunPSK;S......" w:ascii="TH SarabunPSK;S......" w:hAnsi="TH SarabunPSK;S......"/>
        </w:rPr>
        <w:t xml:space="preserve">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 xml:space="preserve">.................                              </w:t>
      </w:r>
      <w:r>
        <w:rPr>
          <w:rFonts w:ascii="TH SarabunPSK;S......" w:hAnsi="TH SarabunPSK;S......" w:cs="TH SarabunPSK;S......"/>
        </w:rPr>
        <w:t>วันที่</w:t>
      </w:r>
      <w:r>
        <w:rPr>
          <w:rFonts w:cs="TH SarabunPSK;S......" w:ascii="TH SarabunPSK;S......" w:hAnsi="TH SarabunPSK;S......"/>
        </w:rPr>
        <w:t>.......................</w:t>
      </w:r>
      <w:r>
        <w:rPr>
          <w:rFonts w:cs="TH SarabunPSK;S......" w:ascii="TH SarabunPSK;S......" w:hAnsi="TH SarabunPSK;S......"/>
        </w:rPr>
        <w:t>..................</w:t>
      </w:r>
      <w:r>
        <w:rPr>
          <w:rFonts w:cs="TH SarabunPSK;S......" w:ascii="TH SarabunPSK;S......" w:hAnsi="TH SarabunPSK;S......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;S......" w:ascii="TH SarabunPSK;S......" w:hAnsi="TH SarabunPSK;S......"/>
          <w:b/>
          <w:bCs/>
          <w:sz w:val="32"/>
          <w:szCs w:val="32"/>
        </w:rPr>
        <w:t xml:space="preserve">3  </w:t>
      </w:r>
      <w:r>
        <w:rPr>
          <w:rFonts w:ascii="TH SarabunPSK;S......" w:hAnsi="TH SarabunPSK;S......" w:cs="TH SarabunPSK;S......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ชื่อบุคลากร</w:t>
      </w:r>
      <w:r>
        <w:rPr>
          <w:rFonts w:cs="TH SarabunPSK;S......" w:ascii="TH SarabunPSK;S......" w:hAnsi="TH SarabunPSK;S......"/>
          <w:sz w:val="32"/>
          <w:szCs w:val="32"/>
        </w:rPr>
        <w:t>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ตำแหน่ง  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....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>สมรรถนะที่จะพัฒนา</w:t>
      </w:r>
      <w:r>
        <w:rPr>
          <w:rFonts w:cs="TH SarabunPSK;S......" w:ascii="TH SarabunPSK;S......" w:hAnsi="TH SarabunPSK;S......"/>
          <w:sz w:val="32"/>
          <w:szCs w:val="32"/>
        </w:rPr>
        <w:t xml:space="preserve">...............................  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ที่คาดหวัง </w:t>
      </w:r>
      <w:r>
        <w:rPr>
          <w:rFonts w:cs="TH SarabunPSK;S......" w:ascii="TH SarabunPSK;S......" w:hAnsi="TH SarabunPSK;S......"/>
          <w:sz w:val="32"/>
          <w:szCs w:val="32"/>
        </w:rPr>
        <w:t xml:space="preserve">: </w:t>
      </w:r>
      <w:r>
        <w:rPr>
          <w:rFonts w:ascii="TH SarabunPSK;S......" w:hAnsi="TH SarabunPSK;S......" w:cs="TH SarabunPSK;S......"/>
          <w:sz w:val="32"/>
          <w:sz w:val="32"/>
          <w:szCs w:val="32"/>
        </w:rPr>
        <w:t xml:space="preserve">ระดับ </w:t>
      </w:r>
      <w:r>
        <w:rPr>
          <w:rFonts w:cs="TH SarabunPSK;S......" w:ascii="TH SarabunPSK;S......" w:hAnsi="TH SarabunPSK;S......"/>
          <w:sz w:val="32"/>
          <w:szCs w:val="32"/>
        </w:rPr>
        <w:t>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ascii="TH SarabunPSK;S......" w:hAnsi="TH SarabunPSK;S......" w:cs="TH SarabunPSK;S......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1 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</w:t>
      </w:r>
      <w:r>
        <w:rPr>
          <w:rFonts w:cs="TH SarabunPSK;S......" w:ascii="TH SarabunPSK;S......" w:hAnsi="TH SarabunPSK;S......"/>
          <w:sz w:val="32"/>
          <w:szCs w:val="32"/>
        </w:rPr>
        <w:t>........</w:t>
      </w:r>
      <w:r>
        <w:rPr>
          <w:rFonts w:cs="TH SarabunPSK;S......" w:ascii="TH SarabunPSK;S......" w:hAnsi="TH SarabunPSK;S......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sz w:val="32"/>
          <w:szCs w:val="32"/>
        </w:rPr>
      </w:pPr>
      <w:r>
        <w:rPr>
          <w:rFonts w:cs="TH SarabunPSK;S......" w:ascii="TH SarabunPSK;S......" w:hAnsi="TH SarabunPSK;S......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ascii="TH SarabunPSK;S......" w:hAnsi="TH SarabunPSK;S......" w:cs="TH SarabunPSK;S......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;S......" w:hAnsi="TH SarabunPSK;S......" w:cs="TH SarabunPSK;S......"/>
                <w:sz w:val="32"/>
                <w:szCs w:val="32"/>
              </w:rPr>
            </w:pPr>
            <w:r>
              <w:rPr>
                <w:rFonts w:cs="TH SarabunPSK;S......" w:ascii="TH SarabunPSK;S......" w:hAnsi="TH SarabunPSK;S......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;S......" w:hAnsi="TH SarabunPSK;S......" w:cs="TH SarabunPSK;S......"/>
          <w:b/>
          <w:b/>
          <w:bCs/>
          <w:sz w:val="32"/>
          <w:szCs w:val="32"/>
        </w:rPr>
      </w:pPr>
      <w:r>
        <w:rPr>
          <w:rFonts w:cs="TH SarabunPSK;S......" w:ascii="TH SarabunPSK;S......" w:hAnsi="TH SarabunPSK;S......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;S......" w:cs="TH SarabunPSK;S......" w:ascii="TH SarabunPSK;S......" w:hAnsi="TH SarabunPSK;S......"/>
        </w:rPr>
        <w:t xml:space="preserve">  </w:t>
      </w:r>
      <w:r>
        <w:rPr>
          <w:rFonts w:ascii="TH SarabunPSK;S......" w:hAnsi="TH SarabunPSK;S......" w:cs="TH SarabunPSK;S......"/>
        </w:rPr>
        <w:t>ลายมือชื่อ</w:t>
      </w:r>
      <w:r>
        <w:rPr>
          <w:rFonts w:cs="TH SarabunPSK;S......" w:ascii="TH SarabunPSK;S......" w:hAnsi="TH SarabunPSK;S......"/>
        </w:rPr>
        <w:t>.......</w:t>
      </w:r>
      <w:r>
        <w:rPr>
          <w:rFonts w:cs="TH SarabunPSK;S......" w:ascii="TH SarabunPSK;S......" w:hAnsi="TH SarabunPSK;S......"/>
        </w:rPr>
        <w:t>..</w:t>
      </w:r>
      <w:r>
        <w:rPr>
          <w:rFonts w:cs="TH SarabunPSK;S......" w:ascii="TH SarabunPSK;S......" w:hAnsi="TH SarabunPSK;S......"/>
        </w:rPr>
        <w:t>........</w:t>
      </w:r>
      <w:r>
        <w:rPr>
          <w:rFonts w:cs="TH SarabunPSK;S......" w:ascii="TH SarabunPSK;S......" w:hAnsi="TH SarabunPSK;S......"/>
        </w:rPr>
        <w:t>.....</w:t>
      </w:r>
      <w:r>
        <w:rPr>
          <w:rFonts w:cs="TH SarabunPSK;S......" w:ascii="TH SarabunPSK;S......" w:hAnsi="TH SarabunPSK;S......"/>
        </w:rPr>
        <w:t>....................................(</w:t>
      </w:r>
      <w:r>
        <w:rPr>
          <w:rFonts w:ascii="TH SarabunPSK;S......" w:hAnsi="TH SarabunPSK;S......" w:cs="TH SarabunPSK;S......"/>
        </w:rPr>
        <w:t>ผู้รับการประเมิน</w:t>
      </w:r>
      <w:r>
        <w:rPr>
          <w:rFonts w:cs="TH SarabunPSK;S......" w:ascii="TH SarabunPSK;S......" w:hAnsi="TH SarabunPSK;S......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;S......" w:ascii="TH SarabunPSK;S......" w:hAnsi="TH SarabunPSK;S......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altName w:val="S......"/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~ </w:t>
    </w:r>
    <w:r>
      <w:rPr>
        <w:rFonts w:eastAsia="Times New Roman" w:cs="TH SarabunPSK;S......" w:ascii="TH SarabunPSK;S......" w:hAnsi="TH SarabunPSK;S......"/>
        <w:sz w:val="32"/>
        <w:szCs w:val="32"/>
      </w:rPr>
      <w:fldChar w:fldCharType="begin"/>
    </w:r>
    <w:r>
      <w:rPr>
        <w:sz w:val="32"/>
        <w:szCs w:val="32"/>
        <w:rFonts w:eastAsia="Times New Roman" w:cs="TH SarabunPSK;S......" w:ascii="TH SarabunPSK;S......" w:hAnsi="TH SarabunPSK;S......"/>
      </w:rPr>
      <w:instrText xml:space="preserve"> PAGE </w:instrTex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separate"/>
    </w:r>
    <w:r>
      <w:rPr>
        <w:sz w:val="32"/>
        <w:szCs w:val="32"/>
        <w:rFonts w:eastAsia="Times New Roman" w:cs="TH SarabunPSK;S......" w:ascii="TH SarabunPSK;S......" w:hAnsi="TH SarabunPSK;S......"/>
      </w:rPr>
      <w:t>16</w:t>
    </w:r>
    <w:r>
      <w:rPr>
        <w:sz w:val="32"/>
        <w:szCs w:val="32"/>
        <w:rFonts w:eastAsia="Times New Roman" w:cs="TH SarabunPSK;S......" w:ascii="TH SarabunPSK;S......" w:hAnsi="TH SarabunPSK;S......"/>
      </w:rPr>
      <w:fldChar w:fldCharType="end"/>
    </w:r>
    <w:r>
      <w:rPr>
        <w:rFonts w:eastAsia="Times New Roman" w:cs="TH SarabunPSK;S......" w:ascii="TH SarabunPSK;S......" w:hAnsi="TH SarabunPSK;S......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;S......" w:hAnsi="TH SarabunPSK;S......" w:eastAsia="Times New Roman" w:cs="TH SarabunPSK;S......"/>
        <w:sz w:val="32"/>
        <w:szCs w:val="32"/>
      </w:rPr>
    </w:pPr>
    <w:r>
      <w:rPr>
        <w:rFonts w:eastAsia="Times New Roman" w:cs="TH SarabunPSK;S......" w:ascii="TH SarabunPSK;S......" w:hAnsi="TH SarabunPSK;S......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06-19T07:17:00Z</dcterms:modified>
  <cp:revision>62</cp:revision>
  <dc:subject/>
  <dc:title/>
</cp:coreProperties>
</file>