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-34925</wp:posOffset>
            </wp:positionV>
            <wp:extent cx="1355725" cy="15906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Style13"/>
        <w:jc w:val="center"/>
        <w:rPr>
          <w:rFonts w:ascii="TH SarabunPSK" w:hAnsi="TH SarabunPSK" w:cs="TH SarabunPSK"/>
          <w:b/>
          <w:b/>
          <w:bCs/>
          <w:color w:val="000000"/>
          <w:sz w:val="2"/>
          <w:szCs w:val="2"/>
        </w:rPr>
      </w:pPr>
      <w:r>
        <w:rPr>
          <w:rFonts w:cs="TH SarabunPSK" w:ascii="TH SarabunPSK" w:hAnsi="TH SarabunPSK"/>
          <w:b/>
          <w:bCs/>
          <w:color w:val="000000"/>
          <w:sz w:val="2"/>
          <w:szCs w:val="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รายงานสรุปประเมินผล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ที่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>)</w:t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ประจำปี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256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มหาวิทยาลัยราชภัฏนครศรีธรรมราช</w:t>
      </w:r>
    </w:p>
    <w:p>
      <w:pPr>
        <w:sectPr>
          <w:headerReference w:type="default" r:id="rId3"/>
          <w:type w:val="nextPage"/>
          <w:pgSz w:w="11906" w:h="16838"/>
          <w:pgMar w:left="1729" w:right="1440" w:gutter="0" w:header="709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วันที่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สรุปผลการประเมิน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000000"/>
          <w:sz w:val="52"/>
          <w:szCs w:val="5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>โครงการที่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000000"/>
          <w:sz w:val="52"/>
          <w:sz w:val="52"/>
          <w:szCs w:val="5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52"/>
          <w:szCs w:val="52"/>
          <w:u w:val="dotted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eastAsia="TH SarabunPSK" w:cs="TH SarabunPSK" w:ascii="TH SarabunPSK" w:hAnsi="TH SarabunPSK"/>
          <w:b/>
          <w:bCs/>
          <w:color w:val="000000"/>
          <w:sz w:val="52"/>
          <w:szCs w:val="5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ประจำปี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งบประมาณ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.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2566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  <w:u w:val="dotted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เมื่อวันที่ 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ณ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44"/>
          <w:szCs w:val="44"/>
          <w:u w:val="dotted"/>
        </w:rPr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หน่วยงาน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  <w:u w:val="dotted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8"/>
          <w:szCs w:val="48"/>
          <w:u w:val="dotted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FF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มหาวิทยาลัยราชภัฏนครศรีธรรมราช</w:t>
      </w:r>
      <w:r>
        <w:br w:type="page"/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8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น้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สรุปผู้บริห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ประเม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ดำเนินงานตามแผ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เร็จของการดำเนินง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ข้าร่วม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ลัพธ์ที่ได้รับจาก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Outcomes)</w:t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Impacts)</w:t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ที่จะดำเนินต่อหลังจากการดำเนิ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วิเคราะห์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ผนวก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ังสือขออนุมัติ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ชื่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เซ็นผู้เข้าร่วม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เมินผล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ประกอบการจั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บทสรุปผู้บริห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880" w:firstLine="720"/>
        <w:jc w:val="center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</w:p>
    <w:p>
      <w:pPr>
        <w:pStyle w:val="Normal"/>
        <w:ind w:left="2880" w:firstLine="720"/>
        <w:jc w:val="center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รุปรายงานผลการ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มหาวิทยาลัย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Objectiv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Key Results) 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สภา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ปฏิบัติราชการ ด้าน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อดคล้องกับประเด็นยุทธศาสตร์ เป้าหมาย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12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Objective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สัมฤทธิ์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>(Key Resul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ตอบได้มากกว่า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ข้อ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ดำเนิน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อดคล้องกับยุทธศาสตร์มหาวิทยาลัยราชภัฏ ระย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270" w:leader="none"/>
          <w:tab w:val="left" w:pos="5970" w:leader="none"/>
        </w:tabs>
        <w:ind w:firstLine="900"/>
        <w:jc w:val="left"/>
        <w:rPr>
          <w:rFonts w:ascii="TH SarabunPSK" w:hAnsi="TH SarabunPSK" w:cs="TH SarabunPSK"/>
          <w:color w:val="000000"/>
          <w:sz w:val="32"/>
          <w:szCs w:val="32"/>
          <w:u w:val="dotted"/>
          <w:lang w:val="en-GB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ลักษณะ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หลักสูตรและการเรียนการสอ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บุคลากร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ทาง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ุบำรุงศิลปวัฒนธรรม</w:t>
      </w:r>
    </w:p>
    <w:p>
      <w:pPr>
        <w:pStyle w:val="Normal"/>
        <w:autoSpaceDE w:val="false"/>
        <w:ind w:left="720" w:right="20" w:firstLine="720"/>
        <w:rPr/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บำเพ็ญประโยชน์และรักษาสิ่งแวดล้อ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นัก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*</w:t>
      </w:r>
    </w:p>
    <w:p>
      <w:pPr>
        <w:pStyle w:val="Normal"/>
        <w:autoSpaceDE w:val="false"/>
        <w:ind w:left="720" w:right="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คุณธรรมจริยธรรมและบุคลิกภาพ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ท้องถิ่น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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ัดการนโยบายและแผน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ะ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เดิ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ใหม่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ำเนิน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จัด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มูลผู้รับผิดชอบ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ปรึกษ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E-mail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-194" w:firstLine="709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4368" w:leader="none"/>
        </w:tabs>
        <w:spacing w:before="12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การดำเนินงานกิจกรรมตามแผน</w:t>
      </w:r>
    </w:p>
    <w:tbl>
      <w:tblPr>
        <w:tblW w:w="83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78"/>
        <w:gridCol w:w="1842"/>
        <w:gridCol w:w="1843"/>
        <w:gridCol w:w="11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าม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ฏิบัติจริง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ุมผู้มีส่วนเกี่ยวข้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สา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เตรียมสถา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ุมผู้มีส่วนเกี่ยวข้องก่อนดำเนิน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เมินผ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โครง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การดำเนิน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left" w:pos="5970" w:leader="none"/>
              </w:tabs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524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261" w:leader="none"/>
          <w:tab w:val="left" w:pos="524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่าช้ากว่าแผน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แผ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็วกว่าแผน</w:t>
      </w:r>
    </w:p>
    <w:p>
      <w:pPr>
        <w:pStyle w:val="Normal"/>
        <w:jc w:val="distribu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งบประมาณ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 256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หล่งงบประมาณ  หมวด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n Cash)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วด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n Kind)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Arial" w:hAnsi="Arial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แผ่นด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 ใช้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23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Arial" w:hAnsi="Arial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รายจ่ายเงินรายได้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จริง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งบ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  <w:tab w:val="left" w:pos="6237" w:leader="none"/>
          <w:tab w:val="left" w:pos="7655" w:leader="none"/>
        </w:tabs>
        <w:spacing w:before="0" w:after="1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TH SarabunPSK" w:ascii="TH SarabunPSK" w:hAnsi="TH SarabunPSK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ประมาณ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ที่ได้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จร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910"/>
        <w:gridCol w:w="3119"/>
      </w:tblGrid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งบประมา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คำชี้แจง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5103" w:leader="none"/>
                <w:tab w:val="left" w:pos="5954" w:leader="none"/>
                <w:tab w:val="left" w:pos="6946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2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ป็นเงินทั้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้น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น่วยงานสามารถเพิ่มจำนวนข้อค่าใช้จ่ายในแต่ละหมวดงบประมาณได้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เข้าร่วมโครงการ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4"/>
        <w:gridCol w:w="2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เข้าร่วมโครงกา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ค่าเป้าหมา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ผู้เข้าร่ว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มีส่วนได้ส่วนเสีย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1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น่วยงานสามารถเพิ่มจำนวนข้อประเภทผู้เข้าร่วมโครงการได้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ประเมิน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ภทของผลผลิตโครงการ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โครงสร้างทางกายภาพ หรือผลิตภัณฑ์ </w:t>
      </w:r>
      <w:r>
        <w:rPr>
          <w:rFonts w:cs="TH SarabunPSK" w:ascii="TH SarabunPSK" w:hAnsi="TH SarabunPSK"/>
          <w:color w:val="000000"/>
          <w:sz w:val="32"/>
          <w:szCs w:val="32"/>
        </w:rPr>
        <w:t>(Products)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ลักษณะการให้บริการ </w:t>
      </w:r>
      <w:r>
        <w:rPr>
          <w:rFonts w:cs="TH SarabunPSK" w:ascii="TH SarabunPSK" w:hAnsi="TH SarabunPSK"/>
          <w:color w:val="000000"/>
          <w:sz w:val="32"/>
          <w:szCs w:val="32"/>
        </w:rPr>
        <w:t>(Service)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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ที่เป็นลักษณะเกี่ยวข้องกับการบริหาร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>(Management)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ผลิตที่ได้รับจาก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Outputs)</w:t>
      </w:r>
    </w:p>
    <w:p>
      <w:pPr>
        <w:pStyle w:val="Normal"/>
        <w:tabs>
          <w:tab w:val="clear" w:pos="720"/>
          <w:tab w:val="left" w:pos="8647" w:leader="none"/>
        </w:tabs>
        <w:ind w:firstLine="126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-341" w:firstLine="1260"/>
        <w:rPr>
          <w:rFonts w:ascii="TH SarabunPSK" w:hAnsi="TH SarabunPSK" w:cs="TH SarabunPSK"/>
          <w:color w:val="000000"/>
          <w:spacing w:val="-14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3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ของผู้เข้าร่วม</w:t>
      </w:r>
      <w:r>
        <w:rPr>
          <w:rFonts w:ascii="TH SarabunPSK" w:hAnsi="TH SarabunPSK" w:cs="TH SarabunPSK"/>
          <w:b/>
          <w:b/>
          <w:bCs/>
          <w:color w:val="000000"/>
          <w:szCs w:val="32"/>
        </w:rPr>
        <w:t>โครงการ</w:t>
      </w:r>
      <w:r>
        <w:rPr>
          <w:rFonts w:cs="TH SarabunPSK" w:ascii="TH SarabunPSK" w:hAnsi="TH SarabunPSK"/>
          <w:b/>
          <w:bCs/>
          <w:color w:val="000000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.4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ัชนีชี้วัดความสำเร็จของ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ผลิตที่ได้รับจากโครงการ</w:t>
      </w:r>
    </w:p>
    <w:p>
      <w:pPr>
        <w:pStyle w:val="Normal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tbl>
      <w:tblPr>
        <w:tblW w:w="78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2"/>
        <w:gridCol w:w="1843"/>
        <w:gridCol w:w="748"/>
        <w:gridCol w:w="720"/>
      </w:tblGrid>
      <w:tr>
        <w:trPr>
          <w:trHeight w:val="3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Indicators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Target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ที่ได้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Actual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เป้าหมาย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ู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่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 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 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ลัพธ์ที่ได้รับจาก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Outcomes)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993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ระท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Impacts)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เชิงบวก</w:t>
      </w:r>
    </w:p>
    <w:p>
      <w:pPr>
        <w:pStyle w:val="Normal"/>
        <w:numPr>
          <w:ilvl w:val="0"/>
          <w:numId w:val="7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เชิงลบ</w:t>
      </w:r>
    </w:p>
    <w:p>
      <w:pPr>
        <w:pStyle w:val="Normal"/>
        <w:numPr>
          <w:ilvl w:val="0"/>
          <w:numId w:val="7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ปริมาณ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134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ิงคุณภาพ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แก้ไข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สรรค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แก้ไข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ที่จะดำเนินต่อหลังจากการดำเนินโครงการ</w:t>
      </w:r>
    </w:p>
    <w:p>
      <w:pPr>
        <w:pStyle w:val="Normal"/>
        <w:ind w:firstLine="54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dotted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1485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ภาคผนว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4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ภาคผนว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ฐานประกอบการรายงานผลการจัดโครง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ังสือขออนุมัติ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ฟอร์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ชื่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เซ็นผู้เข้าร่วมโครงการ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ลักฐานในข้อที่มีเครื่องหมาย </w:t>
      </w:r>
      <w:r>
        <w:rPr>
          <w:rFonts w:ascii="Wingdings 2" w:hAnsi="Wingdings 2" w:eastAsia="Wingdings 2" w:cs="Wingdings 2"/>
          <w:i/>
          <w:i/>
          <w:iCs/>
          <w:color w:val="000000"/>
          <w:sz w:val="32"/>
          <w:sz w:val="32"/>
          <w:szCs w:val="32"/>
        </w:rPr>
        <w:t>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จะต้องแนบมาพร้อมกับการรายงานโครงการด้วย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057525" cy="571500"/>
                <wp:effectExtent l="5715" t="5080" r="5080" b="1581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ภาพประกอบการดำเนินกิจก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pt;margin-top:0pt;width:240.7pt;height:44.95pt;mso-wrap-style:square;v-text-anchor:top;mso-position-horizontal:center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ภาพประกอบการดำเนินกิจกร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047750</wp:posOffset>
                </wp:positionH>
                <wp:positionV relativeFrom="paragraph">
                  <wp:posOffset>36830</wp:posOffset>
                </wp:positionV>
                <wp:extent cx="3458845" cy="2218690"/>
                <wp:effectExtent l="32385" t="31750" r="3111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2.9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77850</wp:posOffset>
                </wp:positionH>
                <wp:positionV relativeFrom="paragraph">
                  <wp:posOffset>127000</wp:posOffset>
                </wp:positionV>
                <wp:extent cx="4393565" cy="4895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10pt;mso-position-vertical-relative:text;margin-left:45.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47115</wp:posOffset>
                </wp:positionH>
                <wp:positionV relativeFrom="paragraph">
                  <wp:posOffset>247015</wp:posOffset>
                </wp:positionV>
                <wp:extent cx="3458845" cy="2218690"/>
                <wp:effectExtent l="32385" t="31750" r="3111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19.45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84505</wp:posOffset>
                </wp:positionH>
                <wp:positionV relativeFrom="paragraph">
                  <wp:posOffset>89535</wp:posOffset>
                </wp:positionV>
                <wp:extent cx="4393565" cy="4895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7.05pt;mso-position-vertical-relative:text;margin-left:38.1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3458845" cy="2218690"/>
                <wp:effectExtent l="32385" t="31750" r="3111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0.65pt;width:272.3pt;height:174.65pt;mso-wrap-style:none;v-text-anchor:middle;mso-position-horizontal:center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77850</wp:posOffset>
                </wp:positionH>
                <wp:positionV relativeFrom="paragraph">
                  <wp:posOffset>165735</wp:posOffset>
                </wp:positionV>
                <wp:extent cx="4393565" cy="4895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13.05pt;mso-position-vertical-relative:text;margin-left:45.5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113790</wp:posOffset>
                </wp:positionH>
                <wp:positionV relativeFrom="paragraph">
                  <wp:posOffset>249555</wp:posOffset>
                </wp:positionV>
                <wp:extent cx="3458845" cy="2218690"/>
                <wp:effectExtent l="32385" t="31750" r="3111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pt;margin-top:19.65pt;width:272.3pt;height:174.65pt;mso-wrap-style:none;v-text-anchor:middle;mso-position-horizontal-relative:margin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22630</wp:posOffset>
                </wp:positionH>
                <wp:positionV relativeFrom="paragraph">
                  <wp:posOffset>95885</wp:posOffset>
                </wp:positionV>
                <wp:extent cx="4393565" cy="4895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ระบุคำอธิบาย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บรรยากาศ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0"/>
                              </w:rPr>
                              <w:t>ใต้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95pt;height:38.55pt;mso-wrap-distance-left:9.05pt;mso-wrap-distance-right:9.05pt;mso-wrap-distance-top:0pt;mso-wrap-distance-bottom:0pt;margin-top:7.55pt;mso-position-vertical-relative:text;margin-left:56.9p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ระบุคำอธิบาย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4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บรรยากาศการดำเนินงาน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40"/>
                        </w:rPr>
                        <w:t>ใต้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ให้ผู้รับผิดชอบโครงการ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กิจกรรมส่งไฟล์รูปภาพประกอบการดำเนินกิจกรรม โดยรวบรวมเป็น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 xml:space="preserve">.zip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val="en-GB"/>
        </w:rPr>
        <w:t xml:space="preserve">การตั้งชื่อไฟล์ให้ใช้หลักดังนี้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</w:rPr>
        <w:t>เลขที่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val="en-GB"/>
        </w:rPr>
        <w:t>โครงการตามแผนปฏิบัติราชการของมหาวิทยาลัย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u w:val="single"/>
          <w:lang w:val="en-GB"/>
        </w:rPr>
        <w:t>-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val="en-GB"/>
        </w:rPr>
        <w:t>ชื่อกิจกรรม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u w:val="single"/>
          <w:lang w:val="en-GB"/>
        </w:rPr>
        <w:t>.zip</w:t>
      </w:r>
      <w:r>
        <w:rPr>
          <w:rFonts w:cs="TH SarabunPSK" w:ascii="TH SarabunPSK" w:hAnsi="TH SarabunPSK"/>
          <w:i/>
          <w:iCs/>
          <w:color w:val="000000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val="en-GB"/>
        </w:rPr>
        <w:t xml:space="preserve">พร้อมทั้งอัพโหลดไฟล์ตามลิงก์ดังแนบ </w:t>
      </w:r>
      <w:r>
        <w:rPr>
          <w:rFonts w:cs="TH SarabunPSK" w:ascii="TH SarabunPSK" w:hAnsi="TH SarabunPSK"/>
          <w:sz w:val="32"/>
          <w:szCs w:val="32"/>
        </w:rPr>
        <w:t>https://shorturl.asia/hfuX6</w:t>
      </w:r>
    </w:p>
    <w:sectPr>
      <w:headerReference w:type="default" r:id="rId4"/>
      <w:headerReference w:type="first" r:id="rId5"/>
      <w:type w:val="nextPage"/>
      <w:pgSz w:w="11906" w:h="16838"/>
      <w:pgMar w:left="1729" w:right="1440" w:gutter="0" w:header="709" w:top="1440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PSL Kittithada">
    <w:altName w:val="Angsana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  <w:lang w:val="en-GB" w:eastAsia="en-US"/>
      </w:rPr>
    </w:pPr>
    <w:r>
      <w:rPr>
        <w:rFonts w:cs="TH SarabunPSK" w:ascii="TH SarabunPSK" w:hAnsi="TH SarabunPSK"/>
        <w:sz w:val="32"/>
        <w:szCs w:val="32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81275</wp:posOffset>
              </wp:positionH>
              <wp:positionV relativeFrom="paragraph">
                <wp:posOffset>-280035</wp:posOffset>
              </wp:positionV>
              <wp:extent cx="3136900" cy="6851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0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 xml:space="preserve">แบบ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กนผ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ตป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. 01 (1/2566)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สำหรับโครงการที่ดำเนินกิจกรรมเสร็จสมบูรณ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pt;height:53.95pt;mso-wrap-distance-left:9.05pt;mso-wrap-distance-right:9.05pt;mso-wrap-distance-top:0pt;mso-wrap-distance-bottom:0pt;margin-top:-22.05pt;mso-position-vertical-relative:text;margin-left:20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 xml:space="preserve">แบบ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กนผ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ตป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. 01 (1/2566)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สำหรับโครงการที่ดำเนินกิจกรรมเสร็จสมบูรณ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9</w:t>
    </w:r>
    <w:r>
      <w:rPr>
        <w:sz w:val="32"/>
        <w:szCs w:val="32"/>
        <w:rFonts w:cs="TH SarabunPSK" w:ascii="TH SarabunPSK" w:hAnsi="TH SarabunPSK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733675</wp:posOffset>
              </wp:positionH>
              <wp:positionV relativeFrom="paragraph">
                <wp:posOffset>-308610</wp:posOffset>
              </wp:positionV>
              <wp:extent cx="3136900" cy="67564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0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กนผ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ตป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. 01 (1/2566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สำหรับโครงการที่ดำเนินกิจกรรมเสร็จสมบูรณ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pt;height:53.2pt;mso-wrap-distance-left:9.05pt;mso-wrap-distance-right:9.05pt;mso-wrap-distance-top:0pt;mso-wrap-distance-bottom:0pt;margin-top:-24.3pt;mso-position-vertical-relative:text;margin-left:21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กนผ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ตป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. 01 (1/2566)</w:t>
                    </w:r>
                  </w:p>
                  <w:p>
                    <w:pPr>
                      <w:pStyle w:val="Normal"/>
                      <w:jc w:val="right"/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สำหรับโครงการที่ดำเนินกิจกรรมเสร็จสมบูรณ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6075</wp:posOffset>
              </wp:positionH>
              <wp:positionV relativeFrom="paragraph">
                <wp:posOffset>-318135</wp:posOffset>
              </wp:positionV>
              <wp:extent cx="3136900" cy="71564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0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กนผ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ตป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i/>
                              <w:iCs/>
                              <w:color w:val="FF0000"/>
                              <w:sz w:val="32"/>
                              <w:szCs w:val="32"/>
                            </w:rPr>
                            <w:t>. 01 (1/2566)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2"/>
                              <w:sz w:val="32"/>
                              <w:szCs w:val="32"/>
                            </w:rPr>
                            <w:t>สำหรับโครงการที่ดำเนินกิจกรรมเสร็จสมบูรณ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pt;height:56.35pt;mso-wrap-distance-left:9.05pt;mso-wrap-distance-right:9.05pt;mso-wrap-distance-top:0pt;mso-wrap-distance-bottom:0pt;margin-top:-25.05pt;mso-position-vertical-relative:text;margin-left:22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กนผ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ตป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i/>
                        <w:iCs/>
                        <w:color w:val="FF0000"/>
                        <w:sz w:val="32"/>
                        <w:szCs w:val="32"/>
                      </w:rPr>
                      <w:t>. 01 (1/2566)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2"/>
                        <w:sz w:val="32"/>
                        <w:szCs w:val="32"/>
                      </w:rPr>
                      <w:t>สำหรับโครงการที่ดำเนินกิจกรรมเสร็จสมบูรณ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ordia New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rdiaUPC" w:hAnsi="CordiaUPC" w:eastAsia="Cordia New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ordiaUPC" w:hAnsi="CordiaUPC" w:eastAsia="Cordia New" w:cs="Cord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rdiaUPC" w:hAnsi="CordiaUPC" w:eastAsia="Cordia New" w:cs="CordiaUPC"/>
      <w:sz w:val="32"/>
      <w:szCs w:val="32"/>
    </w:rPr>
  </w:style>
  <w:style w:type="character" w:styleId="WW8Num1z0">
    <w:name w:val="WW8Num1z0"/>
    <w:qFormat/>
    <w:rPr>
      <w:rFonts w:ascii="Wingdings 2" w:hAnsi="Wingdings 2" w:eastAsia="Times New Roman" w:cs="Angsana New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ngsana New" w:hAnsi="Angsana New" w:cs="Angsana New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eastAsia="Times New Roman" w:cs="Angsana New"/>
      <w:b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Angsana New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SL Kittithada;Angsana New" w:hAnsi="PSL Kittithada;Angsana New" w:eastAsia="Times New Roman" w:cs="PSL Kittithada;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ฟอนต์ของย่อหน้าเริ่มต้น"/>
    <w:qFormat/>
    <w:rPr/>
  </w:style>
  <w:style w:type="character" w:styleId="Style21">
    <w:name w:val="style2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การเยื้องเนื้อความ อักขระ"/>
    <w:qFormat/>
    <w:rPr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Cordia New" w:cs="Angsana New"/>
      <w:sz w:val="36"/>
      <w:szCs w:val="36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4">
    <w:name w:val="Style1"/>
    <w:basedOn w:val="Normal"/>
    <w:qFormat/>
    <w:pPr>
      <w:ind w:firstLine="720"/>
      <w:jc w:val="both"/>
    </w:pPr>
    <w:rPr>
      <w:rFonts w:ascii="Cordia New" w:hAnsi="Cordia New" w:eastAsia="Cordia New" w:cs="CordiaUPC"/>
      <w:sz w:val="28"/>
    </w:rPr>
  </w:style>
  <w:style w:type="paragraph" w:styleId="Style41">
    <w:name w:val="style4"/>
    <w:basedOn w:val="Normal"/>
    <w:qFormat/>
    <w:pPr>
      <w:spacing w:before="280" w:after="280"/>
    </w:pPr>
    <w:rPr>
      <w:rFonts w:ascii="Tahoma" w:hAnsi="Tahoma" w:cs="Tahoma"/>
      <w:color w:val="000000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6:00Z</dcterms:created>
  <dc:creator>SET_UP</dc:creator>
  <dc:description/>
  <cp:keywords/>
  <dc:language>en-US</dc:language>
  <cp:lastModifiedBy>jirawan sriwilas</cp:lastModifiedBy>
  <cp:lastPrinted>2022-07-04T15:39:00Z</cp:lastPrinted>
  <dcterms:modified xsi:type="dcterms:W3CDTF">2022-10-20T07:16:00Z</dcterms:modified>
  <cp:revision>2</cp:revision>
  <dc:subject/>
  <dc:title>คำนำ</dc:title>
</cp:coreProperties>
</file>